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>12.05.2012 г.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Тальм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б обществ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й комиссии по рассмотрению вопр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граждан, нуждающихся в улучшении жилищ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й, и предоставления жилых помещений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говорам социального найма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Федерального Закона от 27.07.2010 г. №210-ФЗ «Об организации предоставления государственных и муниципальных усл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б общественной  жилищной комиссии по рассмотрению вопросов учета граждан, нуждающихся в улучшении жилищных условий, и предоставления жилых помещений по договорам социального найма Тальменского  сельсовета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общественной комиссии по жилищным вопросам при администрации Тальменского сельсовета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Знаменк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Тальменского сельсовета                                                                  А.А.Койнов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3"/>
      </w:tblGrid>
      <w:tr>
        <w:trPr/>
        <w:tc>
          <w:tcPr>
            <w:tcW w:w="9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</w:rPr>
                <w:t>Утверждено</w:t>
              </w:r>
              <w:r>
                <w:rPr>
                  <w:rStyle w:val="InternetLink"/>
                  <w:bCs/>
                </w:rPr>
                <w:br/>
              </w:r>
              <w:r>
                <w:rPr>
                  <w:rStyle w:val="InternetLink"/>
                  <w:bCs/>
                  <w:color w:val="000000"/>
                  <w:u w:val="none"/>
                </w:rPr>
                <w:t>постановлением главы</w:t>
              </w:r>
              <w:r>
                <w:rPr>
                  <w:rStyle w:val="InternetLink"/>
                  <w:bCs/>
                </w:rPr>
                <w:br/>
              </w:r>
              <w:r>
                <w:rPr>
                  <w:rStyle w:val="InternetLink"/>
                  <w:bCs/>
                  <w:color w:val="000000"/>
                  <w:u w:val="none"/>
                </w:rPr>
                <w:t>Тальменского сельсовета</w:t>
              </w:r>
              <w:r>
                <w:rPr>
                  <w:rStyle w:val="InternetLink"/>
                  <w:bCs/>
                </w:rPr>
                <w:br/>
              </w:r>
              <w:r>
                <w:rPr>
                  <w:rStyle w:val="InternetLink"/>
                  <w:bCs/>
                  <w:color w:val="000000"/>
                  <w:u w:val="none"/>
                </w:rPr>
                <w:t>от  12.05.2012 г. №</w:t>
              </w:r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 xml:space="preserve"> </w:t>
              </w:r>
            </w:hyperlink>
            <w:r>
              <w:rPr/>
              <w:t>53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ПОЛОЖЕНИЕ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ОБ ОБЩЕСТВЕННОЙ ЖИЛИЩНОЙ КОМИССИИ ПО РАССМОТРЕНИЮ ВОПРОСОВ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УЧЕТА ГРАЖДАН, НУЖДАЮЩИХСЯ В УЛУЧШЕНИИ ЖИЛИЩНЫХ УСЛОВИЙ,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</w:rPr>
              <w:t>И ПРЕДОСТАВЛЕНИЯ ЖИЛЫХ ПОМЕЩЕНИЙ ПО ДОГОВОРАМ СОЦИАЛЬНОГО НАЙМА ТАЛЬМЕНСКОГО СЕЛЬСОВЕТА ИСКИТИМСКОГО РАЙОНА НОВОСИБИРСКОЙ ОБЛАСТИ</w:t>
            </w:r>
            <w:r>
              <w:rPr>
                <w:bCs/>
              </w:rPr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br/>
              <w:t>1.1.Настоящее Положение определяет цели, задачи, порядок работы и полномочия комиссии по рассмотрению вопросов учета граждан, нуждающихся в улучшении жилищных условий, и предоставления жилых помещений по договорам социального найма, права и обязанности членов Комиссии.</w:t>
              <w:br/>
              <w:t>1.2. В своей деятельности комиссия руководствуется Конституцией РФ, Жилищным и Гражданским кодексами РФ, иным федеральным законодательством, законами Новосибирской области, нормативными правовыми актами Совета депутатов Тальменского сельсовета и постановлениями главы Тальменского сельсовета, регулирующими жилищные отнош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. Основные цели и задачи Комиссии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br/>
              <w:t>2.1.Общественная жилищная комиссия (далее - комиссия) создается при администрации Тальменского сельсовета в целях наиболее объективного рассмотрения вопросов учета граждан, нуждающихся в улучшении жилищных условий, а также в целях предоставления по договорам социального найма жилых помещений в муниципальном жилищном фонде Тальменского сельсовета</w:t>
            </w:r>
            <w:r>
              <w:rPr>
                <w:vanish/>
                <w:sz w:val="28"/>
                <w:szCs w:val="28"/>
              </w:rPr>
              <w:t xml:space="preserve"> ССКОЙ ОБЛАСТИ                                             Т.И. Степановаприлагается).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>.</w:t>
              <w:br/>
              <w:t>2.2.Основными задачами Комиссии являются:</w:t>
              <w:br/>
              <w:t>-соблюдение законных прав и интересов граждан при решении вопросов обеспечения жилыми помещениями на территории Тальменского сельсовета и вопросов постановки на учет нуждающихся в жилых помещениях;</w:t>
              <w:br/>
              <w:t>-осуществление общественного контроля, гласного и объективного рассмотрения вопросов постановки на учет в пределах своих полномочий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.Полномочия Комиссии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br/>
              <w:t>3.1.Комиссия рассматривает:</w:t>
              <w:br/>
              <w:t>-вопросы принятия на учет граждан в качестве нуждающихся в жилых помещениях, предоставляемым по договорам социального найма;</w:t>
              <w:br/>
              <w:t>-вопросы о снятии с учета граждан в случаях, когда отпали основания для предоставления им жилых помещений.</w:t>
              <w:br/>
              <w:t>3.2.Вопросы на рассмотрение Комиссии выносятся администрацией Тальменского сельсове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4.Организация работы Комиссии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br/>
              <w:t>4.1.Члены Комиссии работают в ее составе на общественных началах.</w:t>
              <w:br/>
              <w:t>4.2.Работой Комиссии руководит председатель Комиссии, а в его отсутствие – заместитель председателя Комиссии. Также, заместитель председателя Комиссии может выполнять обязанности председателя по его поручению.</w:t>
              <w:br/>
              <w:t>4.3.На секретаря Комиссии возлагается организация заседаний Комиссии, ведение необходимой переписки, оформление протоколов заседаний и других документов Комиссии, сохранность материалов Комиссии.</w:t>
              <w:br/>
              <w:t>4.4.Комиссия проводит заседания по мере необходимости.</w:t>
              <w:br/>
              <w:t>4.5.Заседания Комиссии считаются правомочными при участии более половины членов, входящих в ее состав. Решение Комиссии принимается путем открытого голосования простым большинством голосов от числа членов Комиссии, присутствующих на заседании. В случае равенства голосов решающим является голос председателя Комиссии.</w:t>
              <w:br/>
              <w:t>4.6.Комиссия состоит из председателя и пяти членов комиссии. Комиссию возглавляет глава администрации Тальменского сельсовета.</w:t>
              <w:br/>
              <w:t>4.7.В состав комиссии включаются:</w:t>
              <w:br/>
              <w:t>- представители администрации Тальменского сельсовета;</w:t>
              <w:br/>
              <w:t>- депутаты Совета депутатов Тальменского сельсовета;</w:t>
              <w:br/>
              <w:t>- представитель Совета ветеранов Тальменского сельсовета;</w:t>
              <w:br/>
              <w:t>-представители предприятий и организаций, расположенных на территории Тальменского сельсовета.</w:t>
              <w:br/>
              <w:t>4.8.Персональный состав комиссии утверждает глава Тальменского сельсовета.</w:t>
              <w:br/>
              <w:t>4.9.Решение Комиссии оформляется протоколом заседания, который подписывается всеми членами Комиссии, присутствующими на заседании. В протоколе должно быть отражено: наименование Комиссии, дата и место проведения заседания, номер протокола, число членов Комиссии, присутствующих на заседании, повестка дня. В протокол заносится краткое содержание рассматриваемых вопросов, принятое по ним решение, особое мнение членов Комиссии по конкретным вопросам.</w:t>
              <w:br/>
              <w:t>4.10.На заседание Комиссии могут быть приглашены представители предприятий, организаций, учреждений и отдельные граждане, чьи материалы вынесены на рассмотрение Комиссии.</w:t>
              <w:br/>
              <w:t>4.11.Подготовка материалов на рассмотрение комиссии осуществляется по поручению председателя комиссии (или в его отсутствие - заместителем председателя) и возлагается на уполномоченных сотрудников администрации сельсовета в соответствии с их должностными обязанност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5. Права и обязанности членов комиссии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Член комиссии имеет право:</w:t>
              <w:br/>
              <w:t>- знакомиться со всеми представленными на комиссию материалами и заявлениями;</w:t>
              <w:br/>
              <w:t>- высказывать свое особое мнение, требовать его внесения в протокол заседания комиссии;</w:t>
              <w:br/>
              <w:t>- при отсутствии в представленных материалах документов, наличие которых предусмотрено требованиями нормативных правовых актов, регулирующих жилищные отношения, ставить вопрос об их представлении.</w:t>
              <w:br/>
              <w:t>5.2. Члены комиссии обязаны:</w:t>
              <w:br/>
              <w:t>- принимать участие в заседаниях комиссии;</w:t>
              <w:br/>
              <w:t>-строго руководствоваться действующим законодательством при принятии решений;</w:t>
              <w:br/>
              <w:t>-соблюдать конфиденциальность при рассмотрении представленных гражданами документов.</w:t>
              <w:br/>
              <w:br/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/>
              <w:br/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/>
              <w:br/>
            </w:r>
            <w:bookmarkStart w:id="0" w:name="sostav"/>
            <w:bookmarkEnd w:id="0"/>
            <w:r>
              <w:rPr/>
              <w:t xml:space="preserve">Утвержден </w:t>
              <w:br/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постановлением Главы</w:t>
              </w:r>
              <w:r>
                <w:rPr>
                  <w:rStyle w:val="InternetLink"/>
                  <w:bCs/>
                  <w:color w:val="000000"/>
                </w:rPr>
                <w:br/>
              </w:r>
              <w:r>
                <w:rPr>
                  <w:rStyle w:val="InternetLink"/>
                  <w:bCs/>
                  <w:color w:val="000000"/>
                  <w:u w:val="none"/>
                </w:rPr>
                <w:t>Тальменского сельсовета</w:t>
              </w:r>
              <w:r>
                <w:rPr>
                  <w:rStyle w:val="InternetLink"/>
                  <w:bCs/>
                  <w:color w:val="000000"/>
                </w:rPr>
                <w:br/>
              </w:r>
              <w:r>
                <w:rPr>
                  <w:rStyle w:val="InternetLink"/>
                  <w:bCs/>
                  <w:color w:val="000000"/>
                  <w:u w:val="none"/>
                </w:rPr>
                <w:t>от 12.05.2012 г. №</w:t>
              </w:r>
            </w:hyperlink>
            <w:r>
              <w:rPr>
                <w:color w:val="000000"/>
              </w:rPr>
              <w:t>53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</w:rPr>
              <w:t>СОСТАВ</w:t>
            </w:r>
            <w:r>
              <w:rPr>
                <w:bCs/>
              </w:rPr>
              <w:br/>
            </w:r>
            <w:r>
              <w:rPr>
                <w:rStyle w:val="StrongEmphasis"/>
                <w:b w:val="false"/>
                <w:sz w:val="28"/>
                <w:szCs w:val="28"/>
              </w:rPr>
              <w:t>общественной комиссии по жилищным вопросам</w:t>
            </w:r>
            <w:r>
              <w:rPr>
                <w:bCs/>
                <w:sz w:val="28"/>
                <w:szCs w:val="28"/>
              </w:rPr>
              <w:br/>
            </w:r>
            <w:r>
              <w:rPr>
                <w:rStyle w:val="StrongEmphasis"/>
                <w:b w:val="false"/>
                <w:sz w:val="28"/>
                <w:szCs w:val="28"/>
              </w:rPr>
              <w:t>при администрации Тальменского сельсовета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t>Койнов А.А.– глава администрации, председатель Комиссии;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Кетова Л.А. –  директор МУП ЖКХ «Тальменка», заместитель председателя Комиссии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Е.А. – специалист администрации, секретарь Комиссии;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8"/>
                <w:szCs w:val="28"/>
              </w:rPr>
              <w:t>Сапронов Г.И. – член Совета ветеранов, член Комиссии;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br/>
              <w:br/>
              <w:t>Лоханова М.Е. – депутат Совета депутатов Тальменского сельсовета, член Комиссии;</w:t>
              <w:br/>
              <w:br/>
              <w:t>Москвина Г.Н. –  специалист по социальной работе с. Тальменка, член Комиссии.</w:t>
              <w:br/>
            </w:r>
          </w:p>
        </w:tc>
      </w:tr>
    </w:tbl>
    <w:p>
      <w:pPr>
        <w:pStyle w:val="Normal"/>
        <w:rPr/>
      </w:pPr>
      <w:r>
        <w:rPr>
          <w:rStyle w:val="Articleseperator"/>
          <w:rFonts w:cs="Arial" w:ascii="Arial" w:hAnsi="Arial"/>
          <w:color w:val="6E2A01"/>
          <w:sz w:val="21"/>
          <w:szCs w:val="21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menovskoe-smr.ru/content/view/150/53/" TargetMode="External"/><Relationship Id="rId3" Type="http://schemas.openxmlformats.org/officeDocument/2006/relationships/hyperlink" Target="http://semenovskoe-smr.ru/content/view/150/5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8:00Z</dcterms:created>
  <dc:creator>Ольга</dc:creator>
  <dc:description/>
  <cp:keywords/>
  <dc:language>en-US</dc:language>
  <cp:lastModifiedBy>Customer</cp:lastModifiedBy>
  <cp:lastPrinted>2012-06-01T11:44:00Z</cp:lastPrinted>
  <dcterms:modified xsi:type="dcterms:W3CDTF">2012-06-01T05:44:00Z</dcterms:modified>
  <cp:revision>9</cp:revision>
  <dc:subject/>
  <dc:title>ГЛАВА</dc:title>
</cp:coreProperties>
</file>